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 Start of rksuite_90.doc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KSUITE_90 Release 1.0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.W. Brankin(*) and  I. Gladwell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Numerical Algorithms Grou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kins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an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ford OX2 8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richard@nag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.brankin@na-net.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hone: + 44 865 51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  fax: + 44 865 31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Methodis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as, Texas 75275-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gladwell@seas.s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ladwel@sun.cis.s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5nr1001@vm.cis.s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phone: (214) 768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  fax: (214) 768-4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uthors would very much appreciate receiving notif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f errors and constructive criticism of RKSUITE_9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RKSUITE_90 Overview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 is a module based on Runge-Kutta formulas tha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problem for ordinary differential equations. It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' = f(t,y),     y(t_start) = y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 is the solution (dependent variable) and t is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integration proceeds from t = t_start to t = t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occurring case is where y and f are real vecto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, we discuss how to produce "automatically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KSUITE_90 for the cases where y and f are scalars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trices and for the cases where y and f are real 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ally, RKSUITE_90 is taken almost entirely from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KSUITE, designed and coded by L.F. Shampine and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 contains two recusive integration procedures, RANGE_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_INTEGRATE, and a number of associated auxiliary proced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itial conditions and local error requirements, and s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a call to procedure SETUP.  RANGE_INTEGRATE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occurring problem of integrating the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range obtaining answers at points you specify.  STEP_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more complicated tasks and is a ste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  It is easy to change between RANGE_INTEG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: all the arguments accessible to you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in bo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version of RKSUITE_90 sets the working precision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P = SELECTED_REAL_KIND (10,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ordinary differential equations, it is advisable t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 decimal digits of working accuracy as selected in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lso guarantees a decimal exponent range of 50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). Edit the second line of the module RKSUITE_90_PREC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precision. The accuracy of the constant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formulas implies that you should not request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 of working accuracy. If you wish to work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edit the precis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 = KIND(1.0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tandard REAL (single precision)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 = KIND(1.0E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UBLE PRECISION on some machines (e.g. CRAYs) is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 of work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various arguments in RKSUITE_90, you may need to know MACH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number such that 1.0 + MACHEPS &gt; 1.0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and DWARF, the smallest number available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n. You may estimate these numbers by specifying a variable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f kind WP and then making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EPS = EPSILON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ARF = TINY 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that can arise in the use of RKSUITE_90 are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nput arguments that are meaningless in contex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, and calls to procedures that have not been initi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n the context prevailing.  A catastrophic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ead to an explanatory message on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UTPUT_CHANNEL and to the program STOPping. (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STOP so that the main program can go on to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using procedures SET_STOP_ON_FA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AVED_STATE.)  OUTPUT_CHANNEL is set (once) to 6 internal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value you must edit the module RKSUITE_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KSUITE_90 needs to pass global information between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This is achieved using a variable of a predetermine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elow called COMM of generic type "RK_COMM".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- type "RK_COMM", INTENT(IN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mmunicate information between calls to the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version of RKSUITE_90, "RK_COMM" is set to RK_COMM_REAL_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s many derived types of type "RK_COMM"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permitting more than one simultaneous integration and/or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integrators RANGE_INTEGRATE and STEP_INTEGRAT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use of this method of keeping global inform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KSUITE_90 "multiprocessor safe". If you wish to 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ial equations in succession in a sing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you should deallocate the memory and nullify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OMM. Procedure GARBAGE_COLLECT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below, a number of generic term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("RK_COM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(independ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(depend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ape(Y_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version these are to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(RK_COMM_REAL_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L of KIND =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of KIND =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e-dimensional array of length of the vector of initi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ART = y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KSUITE_90 we provide a UNIX script which will transform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ne or all of th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dependent variable = REAL or COMPLEX of KIND =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hape(Y_START) can be zero (scalar), one (vector) or two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instances "RK_COMM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     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mensions   RK_COMM_REAL_0D      RK_COMM_COMPLEX_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mension     RK_COMM_REAL_1D      RK_COMM_COMPLEX_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mensions    RK_COMM_REAL_2D      RK_COMM_COMPLEX_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eneric types are unchanged from the 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s a template to which you should refer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. Note that it is for the base version of RKSUITE_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_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ksuite_90_prec, only:wp             ! get precision of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        ! define data for 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(kind=wp), intent(in) :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(kind=wp), dimension(:), intent(in) :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(kind=wp), dimension(size(y)) :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(/ ...  /)                        ! evalua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dule define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ksuite_90                           ! access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ine_f                             ! acces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rk_comm_real_1d) :: comm            ! the communi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(kind=wp) :: t_start=..., t_end=..., y_start(...)=(/.../),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lerance=..., thresholds(size(y_start))=(/.../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_want, t_inc=..., y_maxvals(size(y_start)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_got, y_got(size(y_start)), yderiv_got(size(y_st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: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       ! f90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up(comm,t_start,y_start,t_end,tolerance,thres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       ! f90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want = t_want + t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_want &gt; t_end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ange_integrate(comm,f,t_want,t_got,y_got,yderiv_got,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lag /=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*,' t = ',t_got,' y = ',y_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       ! f90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istics(comm,y_maxvals=y_maxvals)! optional call t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*,' y_maxvals = ',y_max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       ! f90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gra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escription of Subroutine SETUP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ETUP(COMM,T_START,Y_START,T_END,TOLERANCE,THRES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TASK,ERROR_ASSESS,H_START,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itializes the computation, so it is normally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SETUP must precede the first call to RANGE_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.  Any subsequent call to SETUP re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TART - type(in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independent variab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START -type(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of the solution Y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END - type(independent variable)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proceeds from T_START in the direction of T_E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nd often will, terminate the integration before reaching T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integrate past T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T_END must be clearly distinguishable from T_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availab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proceeds by steps from T_START towards T_E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ution Y is computed at each step.  The error in Y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, i.e. the local error, is estimated.  The step size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o that the integration will proceed efficient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is local error estimate smaller than a toler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y means of the scalar argument TOLERANCE and THRESHO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shape as Y_STA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carefully how you want the local 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 RKSUITE_90 basically uses relative local err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LERANCE being the desired relative accuracy. 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integrators must work with approximate solu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rrect digits, so you are not allowed to specify TOLERANC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01. It is impossible to compute a numerical solu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the correctly rounded value of the true solu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specify a TOLERANCE that is too sm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you are using.  Specifically, TOLERANCE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*MACH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local error in a component of Y on any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greater than TOLERANCE * max("magnitude_y",THRESHOLD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nitude_y" is a average magnitude of the corresponding component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ep.  If THRESHOLDS is smaller than the current "magnitude_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ve error test and TOLERANCE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 you want in Y.  If THRESHOLD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magnitude_y", this is an absolute error test wit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*THRESHOLDS.  Relative error control is recommended, bu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rror control is not permitted.  Specifically, no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can be smaller than SQRT(DWARF).  If certai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of no interest when they are smaller in magnitud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shold, you can inform RKSUITE_90 by setting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RESHOLDS to this threshold. Hence, you avoi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unnecessary significant digits in a component of 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 component of Y vanishes, and in particula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initial value Y_START vanishes.  Appropriat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general size of Y in the course of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asoning may help you select suitable threshold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what to expect of Y, you can find out by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using RANGE_INTEGRATE with nominal values of THRESHOL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 steps from T_START towards T_END, it forms Y_MAX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rgest magnitude of each component of Y compu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integration so far. You can access Y_MAXVALS u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en, you can determine more appropriat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for an accurate integration.  You might, for exampl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= 10.0*MACHEPS * Y_MAXVALS after completing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- REAL(KIND=WP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0.01 &gt;= TOLERANCE &gt;= 10.0*MACHEP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- REAL(KIND=WP), shape(Y_START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sholds for the solution Y. Choose it so that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not important when it is smaller in magnitud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 of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THRESHOLDS &gt;= SQRT(DWARF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ractically all IVP integrators, RANGE_INTEGRATE and STEP_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local error rather than the true (global)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numerical and true solution. 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rror controls the true error indirectly.  Rough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 produces a solution that satisfies the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crepancy bounded in magnitude by the error toleranc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numerical solution is to the true solu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problem.  Most practical problems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stable, and the true error is then comparabl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 To judge the accuracy of the numerical solu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OLERANCE substantially, e.g. by a factor of ten,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gain.  This will usually result in a more accurat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ue error of the first integration can be est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Alternatively, a global error assessment can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setting ERROR_ASSESS to .TRUE..  Becaus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rue error by controlling the local erro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because both ways of assessing true errors cos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the cost of the integration itself, such assess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spot checks, for selecting appropriate toler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rror control, and for explorator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 implements three Runge-Kutta formula pairs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selection depending on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CHARACTER (LEN = *), OPTIONAL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Runge-Kutta pair is to be used.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1:1) = `L' or `l' - use the low order (2,3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`M' or `m' - use the moderate order (4,5) pai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`H' or `h' - use the high order (7,8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der of accuracy is 3,5,8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METHOD(1:1) = `L', `l', `M', `m', `H' or `h'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for METHOD depends on the problem. As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OLERANCE, the higher order you should make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RESHOLDS are small enough that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relative error control, experience sugg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ERANCE        most 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1 -- 10               `L' or `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10               `M' or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-- 10*MACHEPS       `H' or `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in the ranges of tolerances appropriate for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dependence of efficiency on the problem.  Making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will normally make the integration more expensiv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olerances appropriate to a METHOD, the increase in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. Sometimes one METHOD, or even this kind of integrator,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You should not specify a very small THRESHOLDS componen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DWARF), when the corresponding solution component might van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 do this when the component of Y_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f you do, the integrator will have to work hard with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significant digits, but METHOD = `L' is particular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is situation.  All three METHODs are ineffici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"stiff".  If it is only mildly stiff, you can sol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efficiency with METHOD = `L', but if it is moderately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, an integrator designed specifically for such probl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  The higher the order selected by METHO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is required of the solution for the METHOD to b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integrator, RANGE_INTEGRATE or STEP_INTEGR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RANGE_INTEGRATE integrates the differential equation acros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swers at points you specify.  STEP_INTEGRATE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nternally chosen steps and is used for all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- CHARACTER(LEN = *), OPTIONAL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TASK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(1:1) = `R' or `r' - RANGE_INTEGRATE is to be us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`S' or `s' - STEP_INTEGRAT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TASK(1:1) = `R' or `r' or `S' or `s'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ssment of the true (global) error is provid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SSESS = .TRUE.. The error assessment is updated at each step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obtained at any time by a call to procedure GLOBAL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KSUITE_90 monitors the computation of the glob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and reports any doubts it has about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assessment scheme requires some smoothness of f(t,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eceived if f is insufficiently smooth.  At very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s the numerical solution can become so inaccur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ontinue assessing the accuracy reliably. 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 tolerances the effects of finite precision arithmetic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ssible to assess the accuracy reliably.  In eith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returns with a message and a flag (FLAG = 6)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rror assessment has 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ASSESS - LOGICAL, OPTIONAL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FALSE. - do not attempt to assess the true err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TRUE.  - assess the true error,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and the true solution.  (The cost of this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cost of the integration itself with METHODs `M' and `H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 METHOD = `L'.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the integration is critical because it sets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 The integrator will find a starting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set the variable H_START to 0.0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first step is so effective that you should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evertheless, you might want to specify a trial valu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be certain that the integrator recognizes the scal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occur near the initial point. Also, automatic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size involves some cost, so supplying a goo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size will result in a less expensive star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you have a good value, provide i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START - type(independent variable), OPTIONAL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zero - The integrator will select automatically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tegratio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non-zero - The integrator will try ABS(H_START) for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teg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 and STEP_INTEGRATE communicate with your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 argument FLAG.  If you wish, you can also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andard output channel OUTPUT_CHANNEL.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detail, so it is advisable to permit them fo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LOGICAL, OPTIONAL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you want informative messages written to OUTPUT_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TRUE.   - provide messag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FALSE.  - do not provide messa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to SETUP is monitored. Any error det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.  An error message is written to the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HANNEL (even if MESSAGE =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End of Description of Subroutine SETUP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ubroutine RANGE_INTEGRATE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ANGE_INTEGRATE is a member of the module, RKSUITE_9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initial value problem for ordinary differential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methods.  RANGE_INTEGRATE is designed for comp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ution at a sequence of points acros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 First you call SETUP to specify the problem and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ved. Thereafter you (repeatedly) call RANGE_INTEGRAT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t points you specify.  Another integrator, STEP_INTEGR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 is provided for more complic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 requires you to specify a sequence of out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clearly distinguishable in the precision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must be distinguishable from t_start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 to SETUP.  You are extremely unlikely to specif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learly distinguishable except by mistake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integrator will tell you how far apart the points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Description of Subroutine RANGE_INTEGRAT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SUBROUTINE RANGE_INTEGRATE(COMM,F,T_WANT,T_GOT,Y_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DERIV_GOT,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IN)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defined by the function F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 You may give this function any name you like but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(in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type(dependent variable), shape(Y_START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ype(dependent variable), shape(Y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values of the independent variable T and the solutio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differential equations for the derivativ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 approximates the true solution of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its first derivative at the point T_WAN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ANGE_INTEGRATE.  On return, integration has been success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_GOT, and Y_GOT and YDERIV_GOT are accurate approxi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and its first derivative at T_GOT.  If all has gone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OT equals T_WANT and FLAG = 1.  If the integrator did no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_WANT then T_GOT is not equal to T_WANT and an explanation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of FLAG. The integration proceeds by steps from 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_END (both specified in SETUP).  For this reaso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WANT must be closer to T_END than the previous value of T_GOT (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all to RANGE_INTEGRATE).  T_WANT can equal T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WANT - type(in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alue of the independent variable where a solu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T_WANT must be closer to T_END than the previou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OT (T_START on the first call to RANGE_INTEGRATE).  It can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_END.  Unless exactly equal to T_END, it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from T_END and from T_GOT, in the precision availab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GOT - type(independent variable)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has been computed at this value of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was completed successfully, it is the same as T_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did not reach T_WANT, an explanation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LAG.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GOT - type(dependent variable), shape(Y_START)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true solution at T_GOT.  At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o T_GOT, the local error has been controll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LERANCE and THRESHOLDS.  The local error in Y_G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ven when T_GOT differs from T_WAN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ERIV_GOT - type(dependent variable), shape(Y_START)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first derivative of the true solution at T_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error has been controlled even when T_GOT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_WAN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y difficulties encountered by RANGE_INTEGRAT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 written to the output channel OUTPUT_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ping unless the optional output argumen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f FLAG is present then RANGE_INTEGRATE reports su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LAG = 1.  Difficulties with the integration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LAG &gt; 1.  If MESSAGE was set .TRUE. in the call to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difficulties are written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UTPUT_CHANNEL.  If RANGE_INTEGRATE fails catastroph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values of its input variables are incompatibl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ETUP, details are written to the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HANNEL (even if MESSAGE was set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- INTEGER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CCESS" T_GOT = T_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 - Successful call. To compute an approximation at a new T_WA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ANGE_INTEGRATE again with the new value of T_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 FAIL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 - This return is possible only when METHOD = `H'.  The integ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efficiently because the step size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many times to get answers at many points T_W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he solution at this many points, you sh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`M' because it is (much) more efficient in this situ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THOD, restart the integration from T_GOT, Y_GO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Precede this call to SETUP by a call to GARBAGE_COL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ly. If you wish to continue on towards T_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`H', just call RANGE_INTEGRATE again.  The monitor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fficiency will be reset automatically so that th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 - A considerable amount of work has been expended in th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This is measured by counting the number of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. At least 5000 calls have been made since the la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as reset.  Calls to F in a secondary integration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essment are not counted in this total. The integ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so T_GOT is not equal to T_WANT. If you wish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_WANT, just call RANGE_INTEGRATE again. The counte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re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 - It appears that this problem is "stiff".  The metho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_INTEGRATE can solve such problems, but they are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o an integrator based on method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problems.  If you want to continue on towards T_WANT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 again. The stiffness monito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 FAIL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5 - It does not appear possible to achieve the accurac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nd THRESHOLDS in the call to SETUP with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is computer and with this order of METHOD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tegrating this problem. A higher order for METH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ill permit greater accuracy with this precis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ETHOD and/or continue with larger values of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RESHOLDS, restart the integration from T_GOT, Y_GOT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. Precede this call to SETUP by a call to GARBAGE_COL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6 - The global error assessment may not be reliable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point T_GOT. This may occur because either too little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ccuracy has been requested or because f is not smooth enoug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OT and current values of the solution.  The integ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  This return does not mean that you cannot integrat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OT, rather that you cannot do it with ERROR_ASSESS = .TRUE.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indicate problems with the primary integr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integration by restarting with a call to SETUP.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o SETUP by a call to GARBAGE_COLLECT to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tatistics are available after any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 by a call to the procedure STATISTICS. IF ERROR_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.TRUE., global error assessment is available after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NGE_INTEGRATE by a call to the procedure GLOBAL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ard failure (FLAG = 5 or 6) the diagnos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GLOBAL_ERROR may be called only once. Oth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KSUITE_90 may not be called at all, except SETUP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Precede this call to SETUP by a call to GARBAGE_COL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o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End of Description of Subroutine RANGE_INTEGRAT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Description of Subroutine GLOBAL_ERROR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GLOBAL_ERROR(COMM,RMS_ERROR,MAX_ERROR,T_MAX_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ss the true (global) error of the integration with STEP_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GE_INTEGRATE, set ERROR_ASSESS = .TRUE. in the call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call to STEP_INTEGRATE or RANGE_INTEGRATE, GLOBAL_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formation about the assessment.  The solution Y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integration. (The values Y_GOT in RANGE_INTEG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_NOW in STEP_INTEGRATE are instances of Y resulting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)  A more accurate "true" solution Y_SECOND is comp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ntegration.  The error is measured as specified in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rror control.  At each step in the primary integr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agnitude "magnitude_y" of Y is computed, and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(Y - Y_SECOND)/max("magnitude_y", THRES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stimate reliably the true error at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RMS (root-mean-square) average of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rror is returned in RMS_ERROR.  This average is take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rom T_START through the current integration point.  If 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ell, the average errors reported in RMS_ERROR will be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LERANCE.  Other useful quantities are MAX_ERROR, the max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ny component in the integration so far, and T_MAX_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 maximum error firs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GLOBAL_ERROR only once after a hard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 or STEP_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_ERROR - REAL(KIND=WP), shape(Y_START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_ERROR approximates the RMS average of the true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.  The average is taken over all steps from 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rrent integration point.  If all has gone well, RM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rable to TOLERANC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ERROR - REAL(KIND=WP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weighted approximate true error taken over al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all steps from T_START through the curren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all has gone well, MAX_ERROR will be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MAX_ERROR - type(independent variable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of the independent variable where an approximate tr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s the maximum value MAX_ERROR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ptional argu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GLOBAL_ERROR is monitored. Any error is catastrophi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written to OUTPUT_CHANNEL (even if MESSAGE = .FALSE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Description of Subroutine GLOBAL_ERROR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Description of Subroutine STATISTICS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STATISTICS(COMM,TOTAL_F_CALLS,STEP_COST,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_SUCC_STEPS,H_NEXT,Y_MAX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ay be called after any call to RANGE_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to obtain details about the integration. 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 once after a hard failure in RANGE_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_F_CALLS - INTEGER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alls to F in the integration so far -- a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integ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COST - INTEGER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typical step with this METHOD measured in calls to F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 - REAL(KIND=WP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tempted steps that failed to meet the lo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divided by the total number of steps attempted so f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 A "large" fraction indicates that the integrator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is problem. This can happen when the problem is "st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hen the solution has discontinuities in a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SUCC_STEPS - INTEGER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ccessful steps in the integratyion so far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NEXT - type(independent variable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 the integrator plans to use for the next step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MAXVALS - REAL(KIND=WP), shape(Y_START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_MAXVALS is the componentwise largest value of ABS(Y) compu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integration so far. (With METHODs `L' and `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INTEGRATE, Y_GOT is computed by interpolation, so Y_MAXVAL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different than any value ABS(Y_GOT) reported so far.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ptional argu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STATISTICS is monitored. Any error is catastrophi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written to OUTPUT_CHANNEL (even if MESSAGE = .FALSE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End of Description of Subroutine STATISTIC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STEP_INTEGRATE: Subroutine for Complicated Task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is a member of RKSUITE_90, for solving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ordinary differential equations by Runge-Kutt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used to specify the problem and how it i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is used to advance the integration one step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, RANGE_INTEGRATE, in RKSUITE_90 is provided for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n approximate solution at a sequence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is designed for more complicated tasks that requi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the integration and additional capabilities.  To eas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mon demands are handled by means of the auxili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and RESET_T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Description of Subroutine STEP_INTEGRAT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SUBROUTINE STEP_INTEGRATE(COMM,F,T_NOW,Y_NOW,YDERIV_NOW,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is used to step from T_START in the direction of T_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TUP.  One way to use STEP_INTEGRATE involve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_END, so a procedure RESET_T_END is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hen STEP_INTEGRATE is called, Y_NOW and YDERIV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solution its first derivative resectively at T_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encounters some difficulty in taking a step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values unaltered and provides an explanation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optional argument FLAG, if supplied.  I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returns with FLAG = 1, and Y_NOW and YDERIV_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of the approximate solution and its first deriva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ingle step to the new T_NOW.  STEP_INTEGRATE trie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as far as possible subject to passing the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rror and not going past T_END.  In the call to SE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STEP_INTEGRATE try H_START as its first step siz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ute automatically an appropriate value. 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estimates an appropriate step size for its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and other details of the integration can be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 to STEP_INTEGRATE by a call to procedure STATISTICS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controlled at every step as specified in SETUP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true error, you must set ERROR_ASSESS = .TRUE.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is assessment can be obtained after any call to STEP_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the procedure GLOBAL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STEP_INTEG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ep from T_START towards T_END, accepting answers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integrator.  This is often the best way to proc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how the solution behaves throughout the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because the integrator tends to produce answ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here the solution changes more rapidly (the step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maller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want answers at specific points, two ways to proc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efficient way is to step past the point where a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then call procedure INTERPOLATE to get an answ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an of the current step, you can get all the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t very little cost by repeated calls to INTERPOLAT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when you want to find where something happens, e.g.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lution component vanishes.  You cannot proce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= `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ther way to get an answer at a specific point is to set T_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and integrate to T_END.  STEP_INTEGRATE will not ste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_END.  So, when a step would carry it past T_END, it will be reduc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produce an answer at T_END exactly.  After getting an answ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_NOW = T_END), you can reset T_END to the next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answer, and repeat. T_END could be reset by a call to 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this. You should use the procedure RESET_T_E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th easier to use and much more efficient.  This wa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t specific points can be used with any of the METHOD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with METHOD = `H'.  It can be inefficient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, RKSUITE_90 will bring the matter to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defined by the function F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 You may give this function any name you like but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(in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type(dependent variable), shape(Y_START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ype(dependent variable), shape(Y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values of the independent variable T and the solutio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differential equations for the derivativ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all, STEP_INTEGRATE tries to take a step from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_NOW (initially T_START) in the direction of T_END. 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integrator estimated an appropriate step size.  (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either you provide the step size, or on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) If this step size is too big for the formula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ccuracy, the integrator will adjust the step siz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t keeps trying until it produces a solu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accurate, or it decides to report that it has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via FLAG (and the standard output channel OUTPUT_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set .TRUE.  in SETUP).  In any case, the value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_NOW and YDERIV_NOW satisfy the specified local accuracy requir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_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NOW - type(independent variable)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independent variable after a step towards T_EN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NOW - type(dependent variable), shape(Y_START)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olution at T_NOW.  The local error of the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_NOW was no greater than permitted by the tolerances TOLE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as specified in SETUP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ERIV_NOW - type(dependent variable), shape(Y_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derivative of the solution at T_NOW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y difficulties encountered by STEP_INTEGRAT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 written to the output channel OUTPUT_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ping unless the optional output argumen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f FLAG is present then STEP_INTEGRATE reports su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LAG = 1.  Difficulties with the integration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FLAG &gt; 1.  In such cases the integration has not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NOW, Y_NOW, and YDERIV_NOW are unchanged.  If MESSAGE was set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to SETUP, some details about the difficult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channel OUTPUT_CHANNEL. The call to STEP_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nitored. If a catastrophic error is detected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has been called out of context, then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channel OUTPUT_CHANNEL (even if MESSAGE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- INTEGER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 - Successful call.  A step was taken to T_NOW. 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 the direction of T_END, just call STEP_INTEGR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FT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 - The integrator is being used inefficiently because th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duced drastically many times to get answers at many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_END. If you really need the solution at this many specific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INTERPOLATE to get the answers inexpensively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THOD for this purpose, restart the integration from T_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NOW by a call to SETUP. Precede this call to SETUP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 to use memory efficiently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_END, just call STEP_INTEGRATE again. The monitor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fficiency will be reset automatically so that th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 - A considerable amount of work has been expended in th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This is measured by counting the number of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. At least 5000 calls have been made since the la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as reset.  Calls to F in a secondary integration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essment are not counted in this total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_END, just call STEP_INTEGRATE again. The counte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re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 - It appears that this problem is "stiff".  The metho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_INTEGRATE can solve such problems, but they are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o an integrator based on method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problems.  If you want to continue toward T_END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again. The stiffness monitor will be re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5 - It does not appear possible to achieve the accurac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nd THRESHOLDS in the call to SETUP with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is computer and with this order of METHOD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tegrating this problem. A higher order for METH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ill permit greater accuracy with this precis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ETHOD and/or continue with larger values of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RESHOLDS, restart the integration from T_NOW, Y_NOW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. Precede this call to SETUP by a call to GARBAGE_COL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6 - The global error assessment may not be reliable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point T_NOW. This may occur because either too little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ccuracy has been requested or because f is not smooth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 near T_NOW and current values of the solution.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tinued.  This return does not mean that you cannot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_NOW, rather that you cannot do it with ERROR_ASSESS =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also indicate problems with the primary integ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the integration by restarting with a call to SETUP.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o SETUP by a call to GARBAGE_COLLECT to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performance of STEP_INTEGRATE are available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STEP_INTEGRATE by a call to the procedure STATISTIC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SSESS was set .TRUE., global error assessment i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urn from STEP_INTEGRATE by a call to the procedure GLOBAL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ard failure (FLAG = 5 or 6) the diagnostic procedur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_ERROR may be called only once. Other procedures from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alled at all, except SETUP to restart the integration.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o SETUP by a call to GARBAGE_COLLECT to use memo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Description of Subroutine RESET_T_END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RESET_T_END(COMM,T_END_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of STEP_INTEGRATE it is explained how to get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the independent variable by resetting T_END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reset T_END, but there are good reason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T_END for this specific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ET_T_END is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ET_T_END is much more efficient than SETUP because it on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variable whereas SETUP completely restarts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proceeds from T_START in the direction of T_EN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s at T_NOW.  To change T_END to a new value T_END_NEW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T_END with T_END_NEW as the argument.  You must continue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, so the sign of (T_END_NEW - T_NOW)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 of (T_END - T_START). To change direction of integ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art by a call to SETUP. Precede this call to SETUP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 to use memory efficiently.  RESET_T_END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RANGE_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END_NEW - type(in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sign(T_END_NEW - T_NOW) = sign(T_END - T_START).  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rly distinguishable from T_NOW in the precision availab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RESET_T_END is monitored. Any error is catastroph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written to the output channel OUTPUT_CHANNEL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End of Description of Subroutine RESET_T_END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Description of Subroutine INTERPOLAT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INTERPOLATE(COMM,F,T_WANT,Y_WANT,YDERIV_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of STEP_INTEGRATE it is explain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with METHOD = `L' or `M', answer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ly by interpolation.  Procedure INTERPOLAT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Within the span of each step the solution is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lynomial of degree 3 when METHOD = `L' and a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hen METHOD = `M'.  The polynomials can be evaluated anyw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ssures accurate approximations for the solution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nly within the span of the current step, or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interpolants for successive steps connect to form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approximation over the whole interval of integ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and has a continuous derivative (in the precisio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= `L', the interpolant uses just solution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ed after calls to STEP_INTEGRATE. The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and expensive with METHOD = `M'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additional calls to function F are need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 Although more expensive than for METHOD = `L',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incurred only on those steps where you require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ly once per step, no matter how many answers you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 of the step.  In either case it is far more efficie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work with the largest step size that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curacy and obtain answers by interpolation tha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by reducing the step size so as to step to the poi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is called after a successful step by STEP_INTEGR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 of T_NOW, called T_OLD below,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_NOW to get an answer at T_WANT.  You can specify any value of T_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but specifying a value outside the interval [T_OLD,T_NOW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xtrapolation", is likely to yield answers with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call INTERPOLATE after a return from STEP_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ind of failure.  You cannot call INTERPOLAT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GE_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RPOLATE may need to evaluate the differential equ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with the name of the function you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_INTEGRATE for evaluating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(in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type(dependent variable), shape(Y_START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ype(dependent variable), shape(Y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values of the independent variable T and the solutio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differential equations for the derivativ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WANT - type(independent variable), INTENT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ndependent variable where a solution is desir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nt is to be evaluated at T_WANT to approximat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first deriv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WANT - type(dependent variable), shape(Y_START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he true solution at T_WAN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ERIV_WANT - type(dependent variable), shape(Y_START), OPTIONAL, INTEN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first derivative of the true solution at T_WAN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Y_WANT and YDERIV_WA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INTERPOLATE and the data input are monitored. An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. An error message is written to the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HANNEL (even if MESSAGE = .FALSE.), and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End of Description of Subroutine INTERPOLAT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Description of Subroutine GARBAGE_COLLEC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GARBAGE_COLLECT(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tegrate a number of differential eq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in a single program, between calls you should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ullify the pointers used by COMM. Procedure GARBAGE_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type("RK_COMM"), INTENT(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information between calls to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. The contents of COMM are priva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End of RKSUITE_90 Subroutine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CKNOWLEDGEMENT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J. Prince and J.R. Dormand of the University of Cleveland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e of the pairs of Runge-Kutta formulas used in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 Bogacki of Old Dominion University and L.F. Shampin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We are grateful for the assistance thes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gave us in implementing their formulas.  We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. Kraut of the University of Texas at Tyler for her met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e methods in the Fortran 77 version of RK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Scientific Affairs Division (Grant 898/83) funded early joi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. Gladwell and L.F. Shampine that led to the development of RK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 Brankin's involvement was entirely funded by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Group Ltd. Some of L.F. Shampine's research 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d later in RKSUITE was supported in part by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ciences program of the Office of Energy Re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Development of RKSUITE_90 was part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O grant CRG 920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REFERENCE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ferences describe the formulas and algorithms used in RK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escribe the design, implementation, and testing of cod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licit Runge-Kutta formulas and the developmen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played a more-or-less direct role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KSUITE. Those publications directly pertaining to RKSUITE_9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**). Those that played a significant part in the desig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A. Addison, W.H. Enright, P.W. Gaffney, I. Gladwell and P.M. Hanson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ree for the Numerical Solution of Initial Valu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",  ACM Trans. on Math. Soft., 17 (1991),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. Bogacki and L.F. Shampine, "A 3(2) Pair of Runge-Kutta Formul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 Math. Lett., 2 (1989) 321-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rives the (2,3) pair implemented in the Fortran 77 RKSUIT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. Bogacki and L.F. Shampine, "An Efficient Runge-Kutta (4,5) Pa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.  89-20, Math. Dept., Southern Methodist University, Dallas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rives the (4,5) pair implemented in the Fortran 77 RKSUIT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W. Brankin, J.R. Dormand, I. Gladwell, P.J. Prince and W.L. Seward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-Nystrom Code",  ACM Trans. on Math. Soft., 15 (1989) 3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R.W. Brankin and I. Gladwell, "A Fortran 90 ODE Solver", pp. 363-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als of Numer. Math., 1 (Proceedings of SCADE '93)" (ed. P. Sha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Baltzer ag Science Publisher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scribes Release 0 of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R.W. Brankin, I. Gladwell and L.F. Shampine, "RKSUITE: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Codes for the Initial Value Problem for ODEs", Soft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S1, Math. Dept., Southern Methodist University, Dallas, Texas, U.S.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(also available by anonymous ftp and from net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ains the software and documentation for the Fortran 77 RK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R.W. Brankin, I. Gladwell and L.F. Shampine, "RKSUITE: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nge-Kutta Codes", pp. 41-53 of "Contributions t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" (ed. R.P. Agarwal), WSSIAA 2, World Scientific Press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cusses the design philosophy and implementation of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W. Brankin and I. Gladwell, "Using Shape Preserving Local Interpo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ting Solutions of Ordinary Differential Equations", IMA J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. Anal., 9 (1989) 555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W. Brankin, I. Gladwell and L.F. Shampine, "Starting Adams and BD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ptimal Order", J. Comp. Appl. Math., 21 (1988) 357-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ladwell, "Initial Value Routines in the NAG Library", ACM Tra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Soft., 5 (1979) 386-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ladwell, J.A.I. Craigie and C.R. Crowther, "Testing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Black Boxes", Numer. Anal. Rept. 34, Math. Dept.,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U.K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ladwell, M. Berzins and M. Brankin, "Design of Stiff Integ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G Library", SIGNUM Newsletter, 23 (1988) 16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. Gladwell, L.F. Shampine, L.S. Baca and R.W. Brankin, "Pract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polation with Runge-Kutta Codes",  SIAM J. Sci., Stat. Comp.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322-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cusses types of interpolation strategies employed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RKSUITE and in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. Gladwell, L.F. Shampine and R.W. Brankin, "Automatic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Size for an ODE Solver",  J. Comp. Appl. Math., 18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-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ents early version of starting step size strateg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77 RKSUITE and in RK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ladwell, L.F. Shampine and R.W. Brankin, "Locating Special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DEs",  Appl. Math. Lett.,  1 (1988) 153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G. Kraut, "A Comparison of RKSUITE with Runge-Kutta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, NAG and SLATEC Libraries", Report 91-6, Math. Dept.,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University, Dallas, Texas, U.S.A.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ents efficiency tests of formulas implemented in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 and in RKSUITE_90 in comparison with formulas in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urrent OD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.J. Prince and J.R. Dormand, " High Order Embedded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", J. Comput. Appl. Math., 7 (1981), 67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rives the (7,8) pair implemented in the Fortran 77 RKSUIT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Local Extrapolation in the Solution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", Math. Comp., 27 (1973) 91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Limiting Precision in Differential Equation Solv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 Comp., 28 (1974) 141-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Storage Reduction for Runge-Kutta Codes", ACM Tra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Soft., 5 (1979) 245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Stiffness and Non-Stiff Differential Equation Solver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Stiffness with Runge-Kutta Methods", ACM Trans. on Math. Sof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1977) 44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Local Error Control in Codes for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", Appl. Math. Comp., 3 (1977) 189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Limiting Precision in Differential Equation Solver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Trouble and Starting a Code", Math. Comp., 32 (1978) 1115-1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Lipschitz Constants and Robust ODE Codes", pp. 427-44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T. Oden, ed., Computational Methods in Nonlinear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Holland, Amsterdam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Estimating the Cost of Output in ODE Codes",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da e Computacional, 2 (1983) 157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Stiffness and the Automatic Selection of ODE Code"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Phys., 54 (1984) 74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Stability of Explicit Runge-Kutta Methods", Comp. &amp; M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ics., 10 (1984) 419-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Measuring Stiffness", Appl. Numer. Math., 1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The Step Sizes Used by One-Step Codes for ODEs",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. Math., 1 (1985) 95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Interpolation for Runge-Kutta Methods", SIAM J. N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., 22 (1985) 1014-1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Global Error Estimation with One-Step Methods", Comp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. with Applics., 12A (1986) 885-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Some Practical Runge-Kutta Formulas", Math. Comp.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6) 135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Interpolation for Variable Order Runge-Kutta 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&amp; Maths. with Applics., 14 (1987) 255-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"Tolerance Proportionality in ODE Codes", pp. 118-13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ethods in ODEs, A. Bellen et al., eds., Lecture Notes in Mat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6, Springer, Berli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L.F. Shampine, "Diagnosing Stiffness for Runge-Kutta Methods", S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, Stat. Comput., 12 (1991) 260-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ents stiffness detection strategy used in the Fortran 77 RK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orithmic base for the stiffness test in RKSUITE_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 and L.S. Baca, "Fixed vs. Variable Order Runge-Kutta",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 on Math. Soft., 12 (1986) 1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S.M. Davenport and H.A. Watts, " Comparison of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Value Problem for Ordinary Differential Equations"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-353 in Numerical Solutions of Boundary Value Problems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, A. K. Aziz, ed., Academic, New York,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S.M. Davenport and H.A. Watts, "Solving Nonstif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-- the State of the Art", SIAM Review, 18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L.F. Shampine and I. Gladwell, "The Next Generation of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, in Computational Ordinary Differential Equations, J.R.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ladwell, eds., IMA Conference Series, New Series 39, Clarend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tlines the requirements and design of the Fortran 77 RK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I. Gladwell and R.W. Brankin, "Reliable Solu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inding Problems for ODE's",  ACM Trans. on Math. Soft., 17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 and M.K. Gordon, "Numerical Solution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: the Initial Value Problem", W. H. Freeman an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, M.K. Gordon and J.A. Wisniewski, "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codes", pp. 83-101 in Computational Techniques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, I. Gladwell and D.K. Sayers, eds., 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 and H.A. Watts, "Comparing Error Estimators fo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", Math. Comp., 25 (1971) 445-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 and H.A. Watts, "Global Error Estimation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", ACM Trans. on Math. Soft., 2 (1976) 172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 and H.A. Watts, "The Art of Writing a Runge-Kutta Cod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", in Mathematical Software III, J. R. Rice, ed., Academic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F. Shampine and H.A. Watts, "The Art of Writing a Runge-Kutta Code,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Math. Comp., 5 (1979) 93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H.A. Watts, "Step Size Control in Ordinary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", Trans. Soc. for Computer Simulation, 1 (1984), 15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Gives earlier version of the step size straget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 RKSUITE and in RKSUITE_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End of rksuite_90.doc 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